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3840"/>
      </w:tblGrid>
      <w:tr>
        <w:trPr/>
        <w:tc>
          <w:tcPr>
            <w:tcW w:w="6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Зам. директора МАОУ «ООШ С.Степ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Энгельсского муниципального района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__________/Нурмухамбетова К.К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Директор МАОУ «ООШ с.Степное»    Энгельс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________/В.Н.Корниенко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Приказ №_____от__________</w:t>
            </w:r>
          </w:p>
        </w:tc>
      </w:tr>
      <w:tr>
        <w:trPr/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Рабочая учебная программ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>по учебному предмету «физика»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для обучающихся 9 класса МАОУ «ООШ с.Степное»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Энгельсского муниципального района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а 2015/2016 учебный год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  <w:tab/>
        <w:tab/>
        <w:tab/>
        <w:tab/>
        <w:t xml:space="preserve">Ушакова Галина  Леонидовна, </w:t>
        <w:tab/>
        <w:tab/>
        <w:tab/>
        <w:tab/>
        <w:tab/>
        <w:tab/>
        <w:tab/>
        <w:tab/>
        <w:t xml:space="preserve">учитель химии и физики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  <w:tab/>
        <w:tab/>
        <w:tab/>
        <w:tab/>
        <w:t xml:space="preserve">первой квалификационной </w:t>
        <w:tab/>
        <w:tab/>
        <w:tab/>
        <w:tab/>
        <w:tab/>
        <w:tab/>
        <w:tab/>
        <w:tab/>
        <w:tab/>
        <w:t>категории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ГЛАВЛЕНИЕ:</w:t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-тематический план по физ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Основное содержание тематического плана</w:t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40404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Календарно-тематический план</w:t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нформационно-методическое обеспечение</w:t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/>
                <w:bCs/>
                <w:color w:val="40404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1"/>
        <w:ind w:hanging="0"/>
        <w:rPr/>
      </w:pPr>
      <w:r>
        <w:rPr>
          <w:sz w:val="24"/>
          <w:szCs w:val="24"/>
        </w:rPr>
        <w:t>Рабочая программа составлена на основе в соответствии с нормативными документами, а именно:</w:t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, утвержденный МО РФ от 05.03.2004 №108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 («Вестник образования» №4 2008 г.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читана на 68 учебных часов. В ней предусмотрено проведение 4 контрольных  и 10 лабораторных работ.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Программа предназначена для обучающихся 9 класса общеобразовательной школы, базового уровня с целью формирования выпускника нашего образовательного учреждения - личности, котора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максимально адаптирована к современным социальным условиям и ориентирована на успе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обладает достаточным уровнем базовых знаний, умением передавать содержание учебного материала в различных формах информаци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владеет  умением ориентироваться в учебной и социальной ситуациях, систематизировать учебный материа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владеет основами компьютерной грамотности и способами рациональной работ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способна к самообразованию.</w:t>
      </w:r>
    </w:p>
    <w:p>
      <w:pPr>
        <w:pStyle w:val="Style17"/>
        <w:rPr/>
      </w:pPr>
      <w:r>
        <w:rPr/>
        <w:t xml:space="preserve">                   </w:t>
      </w: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Гуманитарное значение физики как составной части общего образовании состоит в том, что она вооружает школьника научным методом познания, позволяющим получать объективные знания об окружающем мире. Знание физических законов необходимо для изучения химии, биологии, физической географии, технологии, ОБЖ.</w:t>
      </w:r>
    </w:p>
    <w:p>
      <w:pPr>
        <w:pStyle w:val="Style17"/>
        <w:rPr>
          <w:bCs/>
        </w:rPr>
      </w:pPr>
      <w:r>
        <w:rPr>
          <w:bCs/>
        </w:rPr>
        <w:t>Цели изучения физики</w:t>
      </w:r>
    </w:p>
    <w:p>
      <w:pPr>
        <w:pStyle w:val="Style17"/>
        <w:rPr/>
      </w:pPr>
      <w:r>
        <w:rPr/>
        <w:t>Изучение физики в 9 классе направлено на достижение следующих целе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освоение знаний о тепловых, электромагнитных и све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развитие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" воспитание 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</w:t>
      </w:r>
      <w:r>
        <w:rPr>
          <w:sz w:val="24"/>
          <w:szCs w:val="24"/>
        </w:rPr>
        <w:t xml:space="preserve"> элементу общечеловеческой </w:t>
      </w:r>
      <w:r>
        <w:rPr>
          <w:rFonts w:cs="Times New Roman" w:ascii="Times New Roman" w:hAnsi="Times New Roman"/>
          <w:sz w:val="24"/>
          <w:szCs w:val="24"/>
        </w:rPr>
        <w:t xml:space="preserve">культур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нение полученных знаний и умений для решения практических задач повседневной жизни, для обеспечения безопасности своей жизни,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специфика учебного предмета;</w:t>
      </w:r>
      <w:r>
        <w:rPr>
          <w:rFonts w:cs="Times New Roman" w:ascii="Times New Roman" w:hAnsi="Times New Roman"/>
          <w:sz w:val="24"/>
          <w:szCs w:val="24"/>
        </w:rPr>
        <w:t xml:space="preserve"> рационального природопользования и охраны окружающей среды. </w:t>
      </w:r>
    </w:p>
    <w:p>
      <w:pPr>
        <w:pStyle w:val="Style17"/>
        <w:rPr>
          <w:bCs/>
        </w:rPr>
      </w:pPr>
      <w:r>
        <w:rPr>
          <w:bCs/>
        </w:rPr>
        <w:t>Место предмета в учебном плане</w:t>
      </w:r>
    </w:p>
    <w:p>
      <w:pPr>
        <w:pStyle w:val="Style17"/>
        <w:rPr/>
      </w:pPr>
      <w:r>
        <w:rPr/>
        <w:t xml:space="preserve">Федеральный базисный учебный план для образовательных учреждений Российской Федерации отводит 68 часов для обязательного изучения физики в 9 классе из расчета 2 учебных часа в неделю. </w:t>
      </w:r>
    </w:p>
    <w:p>
      <w:pPr>
        <w:pStyle w:val="Style17"/>
        <w:rPr>
          <w:bCs/>
        </w:rPr>
      </w:pPr>
      <w:r>
        <w:rPr>
          <w:bCs/>
        </w:rPr>
        <w:t>Общеучебные умения, навыки и способы деятельности</w:t>
      </w:r>
    </w:p>
    <w:p>
      <w:pPr>
        <w:pStyle w:val="Style17"/>
        <w:rPr/>
      </w:pPr>
      <w:r>
        <w:rPr/>
        <w:t>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являются:</w:t>
      </w:r>
    </w:p>
    <w:p>
      <w:pPr>
        <w:pStyle w:val="Style17"/>
        <w:rPr>
          <w:bCs/>
        </w:rPr>
      </w:pPr>
      <w:r>
        <w:rPr>
          <w:bCs/>
        </w:rPr>
        <w:t>Познавательная деятель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спользование для познания окружающего мира различных естественно-научных методов: наблюдение, измерение, эксперимент, моделировани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формирование умений различать факты, гипотезы, причины, следствия, доказательства, законы, теори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владение адекватными способами решения теоретических и экспериментальных задач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иобретение опыта выдвижения гипотез для объяснения известных фактов и экспериментальной проверки выдвигаемых гипотез. </w:t>
      </w:r>
    </w:p>
    <w:p>
      <w:pPr>
        <w:pStyle w:val="Style17"/>
        <w:rPr>
          <w:bCs/>
        </w:rPr>
      </w:pPr>
      <w:r>
        <w:rPr>
          <w:bCs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ладение монологической и диалогической речью, развитие способности понимать точку зрения собеседника и признавать право на иное мнение;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спользование для решения познавательных и коммуникативных задач различных источников информации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вная деятельность: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ладение навыками контроля и оценки своей деятельности, умением предвидеть возможные результаты своих действий: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рганизация учебной деятельности: постановка цели, планирование, определение оптимального соотношения цели и средств. </w:t>
      </w:r>
    </w:p>
    <w:p>
      <w:pPr>
        <w:pStyle w:val="Style17"/>
        <w:rPr>
          <w:bCs/>
        </w:rPr>
      </w:pPr>
      <w:r>
        <w:rPr>
          <w:bCs/>
        </w:rPr>
        <w:t>Результаты обучения</w:t>
      </w:r>
    </w:p>
    <w:p>
      <w:pPr>
        <w:pStyle w:val="Style17"/>
        <w:rPr/>
      </w:pPr>
      <w:r>
        <w:rPr/>
        <w:t xml:space="preserve">Обязательные результаты изучения </w:t>
      </w:r>
      <w:r>
        <w:rPr>
          <w:bCs/>
        </w:rPr>
        <w:t>курса "Физика"</w:t>
      </w:r>
      <w:r>
        <w:rPr/>
        <w:t xml:space="preserve"> приведены в разделе "Требования к уровню подготовки"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Style17"/>
        <w:rPr/>
      </w:pPr>
      <w:r>
        <w:rPr>
          <w:bCs/>
        </w:rPr>
        <w:t>Рубрика "Знать/понимать"</w:t>
      </w:r>
      <w:r>
        <w:rPr/>
        <w:t xml:space="preserve"> включает требования к учебному материалу, который усваивается и воспроизводится учащимися. Учащиеся должны понимать смысл изучаемых физических понятий и зак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рика "Уметь"</w:t>
      </w:r>
      <w:r>
        <w:rPr>
          <w:rFonts w:cs="Times New Roman" w:ascii="Times New Roman" w:hAnsi="Times New Roman"/>
          <w:sz w:val="24"/>
          <w:szCs w:val="24"/>
        </w:rPr>
        <w:t xml:space="preserve"> включает требования, основанных на более сложных видах</w:t>
      </w:r>
    </w:p>
    <w:p>
      <w:pPr>
        <w:pStyle w:val="Style17"/>
        <w:rPr/>
      </w:pPr>
      <w:r>
        <w:rPr/>
        <w:t>деятельности, в том числе творческой: объяснять физические явления, представлять результаты измерений с помощью таблиц, графиков и выявлять на этой основе эмпирические зависимости, решать задачи на применение изученных физических законов, приводить примеры практического использования полученных знаний, осуществлять самостоятельный поиск учебн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убрике "Использовать приобретенные знания и умения в практической деятельности и повседневной жизни"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требования, выходящие за рамки учебного процесса и нацеленные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разнообразных жизненных заданий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обращения с веществами и материал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й оценки информации о веществах, материалах, явлениях, используемых в бы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tabs>
          <w:tab w:val="clear" w:pos="708"/>
          <w:tab w:val="left" w:pos="4040" w:leader="none"/>
        </w:tabs>
        <w:spacing w:lineRule="atLeast" w:line="24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ик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ромов С.В.  Физика 9 класс. Учебник для общеобразовательных учреждений. – М.: Дрофа, 2010. – 267с.;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-тематический план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химии (68 ч.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63"/>
        <w:gridCol w:w="1056"/>
        <w:gridCol w:w="1844"/>
        <w:gridCol w:w="1980"/>
        <w:gridCol w:w="227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Тематический блок (тема учебного занятия при отсутствии тем.бло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споль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ние И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споль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ние проект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спользование исследов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ические я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магнитные явлен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ческие явлен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витационные явлен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>Основное содержание тематического плана: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51"/>
        <w:gridCol w:w="2551"/>
      </w:tblGrid>
      <w:tr>
        <w:trPr>
          <w:trHeight w:val="4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ические явлен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 –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лектромагнитные явления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714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 –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тические явлени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 –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-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витационные явле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 – 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-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>Календарно-тематический план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5"/>
        <w:gridCol w:w="567"/>
        <w:gridCol w:w="708"/>
        <w:gridCol w:w="709"/>
        <w:gridCol w:w="1843"/>
      </w:tblGrid>
      <w:tr>
        <w:trPr>
          <w:trHeight w:val="4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тем 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няти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терм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 фак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е я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. Два рода зарядов. Взаимодействие заряженных т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ы, электризация т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п. Делимость электрического заряда. Элементарный заря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. Радиоактивность. Альфа-,бета- и гамма-лучи. Ио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ное ядро. Ядерные реакции. Деление и синтез яде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электризации. Закон сохранения заря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 Действие поля на заряженные част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отвод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отв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ый электрический ток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тока. Электрическая цеп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цеп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. Амперме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. Амперме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 "Сборка электрической цепи, измерение силы тока на ее различных участк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. Вольтме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. Вольтме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2 "Измерение напряжения на различных участках цеп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ое сопротивление. Удельное сопротивле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сто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стор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ам «Сила тока. Напряжение. Сопротивле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3 "Регулирование силы тока реостатом, измерение сопротивление проводника с помощью вольтметра и амперметра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Закон Ом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электрического тока на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и параллельное соединение проводн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оследовательное и параллельное соеди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то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 мощность то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Работа и мощность то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Джоуля-Лен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Закон Джоуля-Лен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каливания. Предохранит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кали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Электрические я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2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Электрические яв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магнитные я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. Магнитное поле Зем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тока. Действие магнитного поля на заряженные частицы и проводник с то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то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4 "Наблюдение действия магнитного поля на проводник с током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5 "Изучение электромагнита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рамку с током. Электродвигатель постоянного то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6 "Изучение модели электродвигател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индукция. Электрический генерат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инду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 Электромагнитные вол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Электромагнитные я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 «Электромагнитные яв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ические я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. Источники света. Закон прямолинейного распространения света. Солнечные и лунные затм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тражения света. Изображения в плоском зерка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Закон отражения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зы. Фокусные расстояния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ая сила лин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бораторная работа №7 "Измерение фокусного расстояния и оптической силы лин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зображения в линз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8 "Получение изображения с помощью линзы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ам «Законы отражения и преломления света, фокусное расстоян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. Очки. Фотоаппа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. Фотоаппа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Оптические явл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3 по теме «Оптические я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витационные я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тационное взаимодействие и гравитационное п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тационное по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всемирного тяго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яже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0 "Нахождение центра тяжести плоской пластин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ам «Закон всемирного тяготения. Сила тяжес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падение т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1 "Определение ускорения свободного падения с помощью маятника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тел под действием силы тяже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вижение под действием силы тяжест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искусственных спутников Земли. Космические скор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. Перегрузки и невесом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невесомост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ес тел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6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4 по теме «Гравитационные я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5-2.6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Электрические явления. Электромагнитные я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7-4.6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равитационные явления. Оптические я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>Информационно-методическое обеспече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учебно-методический комплект (УМК)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ндарт основного общего образования по физик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 по физик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в С.В. Физика. 8 класс: учебник для общеобразовательных учреждений. – М.: Дрофа, 2005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литература для учителя;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в С.В. Физика. 8 класс: учебник для общеобразовательных учреждений. – М.: Дрофа, 200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90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литература для обучающихся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тестовых заданий для тематического и итогового контроля. Физика. Основная школа (7 –9 класс) /Орлов В.А., Татур А.О. – М.: Интеллект-Центр, 2006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тесты для подготовки к итоговой аттестации и ЕГЭ. Физика / О.Ф. Кабардин, Л.В. Болотник, М.: Баласс, Изд. Дом РАО, 200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-2007: Физика. Сборник заданий/ Г.Г. Никифоров, В.А.Орлов, Н.К.Ханнанов, М.: Просвещение, Эксмо 200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ый государственный экзамен: Физика: Контрольные измерительные материалы: Репетиционная сессия 1. / Г.Г. Никифоров, Г.А.Чижов  – М.: Вентана-Граф, 200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ый государственный экзамен: Физика: Контрольные измерительные материалы: Репетиционная сессия 2. / Г.Г. Никифоров, Г.А.Чижов  – М.: Вентана-Граф, 200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ый государственный экзамен: Физика: Контрольные измерительные материалы: Репетиционная сессия 3. / Г.Г. Никифоров, Г.А.Чижов  – М.: Вентана-Граф, 200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ый государственный экзамен: Физика: Контрольные измерительные материалы: Репетиционная сессия 4. / Г.Г. Никифоров, Г.А.Чижов  – М.: Вентана-Граф, 200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ый государственный экзамен: Физика: Контрольные измерительные материалы: Репетиционная сессия 5. / Г.Г. Никифоров, Г.А.Чижов  – М.: Вентана-Граф, 200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ка: Тренировочные задания тестовой формы с выбором ответа: Рабочая тетрадь для учащихся общеобразовательных учреждений/ С.Ю.Закурдаева, Е.Е.Камзеева. – 2-е изд., испр. – М.: Вентана-Граф, 2007. </w:t>
      </w:r>
      <w:r>
        <w:rPr>
          <w:rFonts w:cs="Times New Roman" w:ascii="Times New Roman" w:hAnsi="Times New Roman"/>
          <w:sz w:val="24"/>
          <w:szCs w:val="24"/>
        </w:rPr>
        <w:t>(Практикум по подготовке к ЕГЭ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ка: Тренировочные задания тестовой формы с кратким ответом: Рабочая тетрадь для учащихся общеобразовательных учреждений / С.Ю.Закурдаева, Е.Е.Камзеева. – 2-е изд., испр. – М.: Вентана-Граф, 2007.  </w:t>
      </w:r>
      <w:r>
        <w:rPr>
          <w:rFonts w:cs="Times New Roman" w:ascii="Times New Roman" w:hAnsi="Times New Roman"/>
          <w:sz w:val="24"/>
          <w:szCs w:val="24"/>
        </w:rPr>
        <w:t>(Практикум по подготовке к ЕГЭ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ка: Тренировочные задания тестовой формы с развернутым ответом: Рабочая тетрадь для учащихся общеобразовательных учреждений / С.Ю.Закурдаева, Е.Е.Камзеева. – 2-е изд., испр. – М.: Вентана-Граф, 2007. </w:t>
      </w:r>
      <w:r>
        <w:rPr>
          <w:rFonts w:cs="Times New Roman" w:ascii="Times New Roman" w:hAnsi="Times New Roman"/>
          <w:sz w:val="24"/>
          <w:szCs w:val="24"/>
        </w:rPr>
        <w:t>(Практикум по подготовке к ЕГЭ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мся к ЕГЭ. Тесты по физике для контроля и самопроверки /В.А.Орлов. Москва, Илекса, 200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. Физика: Раздаточный материал тренировочных тестов. /Курашова С.А. СПб.: Тригон, 200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школьной физики. Пособие по подготовке к ЕГЭ /А.И.Черноуцан, М.: Физматлит, 200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-2008. Физика. Тренировочные задания / А.А. Фадеева. – М.: Эксмо, 200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Э. Физика: Раздаточный материал тренировочных тестов /Курашова С.А. СПб.: Тригон, 2008 (гриф подтвержден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Э-2009. Физика: сборник экзаменационных заданий. Федеральный банк экзаменационных материалов / ФИПИ авторы составители: М.Ю. Демидова, И.И. Нурминский – М.: Эксмо, 2008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00" w:hanging="4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ый государственный экзамен 2009.Физика. Универсальные материалы для подготовки учащихся/ ФИПИ авторы составители: М.Ю. Демидова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ozon.ru/context/detail/id/4189932/" \l "persons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Г. Г. Никифоров, В. А. Орлов, Н. К. Ханнанов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– М.: Интеллект-Центр, 2009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е полное издание типовых вариантов реальных заданий ЕГЭ. 2009. Физика/ ФИПИ авторы составители: А. В. Берков, В.А. Грибов- М.: Астрель, 2009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итоговая аттестация (по новой форме): 9 класс. Тематические тренировочные задания. Физика/ ФИПИ автор составитель: М.Ю. Демидова – М.: Эксмо, 2008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А-2009. Экзамен в новой форме. Физика. 9 класс/ ФИПИ авторы составители: Е.Е. Камзеева, М.Ю. Демидова - М.: Астрель, 2009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90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ая итоговая аттестация выпускников 9 классов в новой форме. Физика. 2009/ ФИПИ авторы составители: </w:t>
      </w:r>
      <w:r>
        <w:rPr>
          <w:rFonts w:cs="Times New Roman" w:ascii="Times New Roman" w:hAnsi="Times New Roman"/>
          <w:sz w:val="24"/>
          <w:szCs w:val="24"/>
        </w:rPr>
        <w:t>Демидова М.Ю., Важеевская  Н.Б., Пурышева Н.С., Камзеева Е.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.: Интеллект-Центр, 2009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дреса сайтов.</w:t>
      </w:r>
    </w:p>
    <w:p>
      <w:pPr>
        <w:pStyle w:val="Normal"/>
        <w:jc w:val="center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  <w:lang w:val="en-US"/>
        </w:rPr>
        <w:t>http: // stepnshkola. narod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 xml:space="preserve">http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saripkro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 xml:space="preserve">http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/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openclass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 xml:space="preserve">http: //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shkola.edu.ru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555555"/>
          <w:sz w:val="24"/>
          <w:szCs w:val="24"/>
          <w:u w:val="single"/>
          <w:lang w:val="en-US"/>
        </w:rPr>
        <w:br/>
      </w: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>http: // school-collection.edu.ru</w:t>
        <w:br/>
        <w:t xml:space="preserve">http: //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uroki.ru</w:t>
        </w:r>
      </w:hyperlink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br/>
        <w:t>http: // experiment.edu.ru</w:t>
        <w:br/>
        <w:t>http: // him.1september.ru</w:t>
        <w:br/>
        <w:t>http: // fcior.edu.ru</w:t>
      </w:r>
    </w:p>
    <w:p>
      <w:pPr>
        <w:pStyle w:val="Normal"/>
        <w:spacing w:lineRule="auto" w:line="240" w:before="280" w:after="280"/>
        <w:rPr/>
      </w:pPr>
      <w:hyperlink r:id="rId6" w:tgtFrame="_top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kozlenkoa.narod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sz w:val="28"/>
        <w:szCs w:val="28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Calibri" w:hAnsi="Calibri" w:cs="Calibri"/>
      <w:b/>
      <w:color w:val="000000"/>
      <w:sz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ipkro.ru/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hyperlink" Target="http://www.shkola.edu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kozlenkoa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12:00Z</dcterms:created>
  <dc:creator>Берёзовка</dc:creator>
  <dc:description/>
  <cp:keywords/>
  <dc:language>en-US</dc:language>
  <cp:lastModifiedBy>Школа</cp:lastModifiedBy>
  <cp:lastPrinted>2014-06-05T11:39:00Z</cp:lastPrinted>
  <dcterms:modified xsi:type="dcterms:W3CDTF">2016-02-08T06:24:00Z</dcterms:modified>
  <cp:revision>21</cp:revision>
  <dc:subject/>
  <dc:title/>
</cp:coreProperties>
</file>