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3840"/>
      </w:tblGrid>
      <w:tr>
        <w:trPr/>
        <w:tc>
          <w:tcPr>
            <w:tcW w:w="6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Зам. директора МАОУ «ООШ С.Степ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__________/Нурмухамбетова К.К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Директор МАОУ «ООШ с.Степное»    Энгельс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________/В.Н.Корниенко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Приказ №_____от__________</w:t>
            </w:r>
          </w:p>
        </w:tc>
      </w:tr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Рабочая учебная программ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>по учебному предмету «физика»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для обучающихся 7 класса МАОУ «ООШ с.Степное»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Энгельсского муниципального района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(базовый уровень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на 2015/2016 учебный год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 xml:space="preserve">Ушакова Галина  Леонидовна, </w:t>
        <w:tab/>
        <w:tab/>
        <w:tab/>
        <w:tab/>
        <w:tab/>
        <w:tab/>
        <w:tab/>
        <w:tab/>
        <w:t xml:space="preserve">учитель химии и физики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ab/>
        <w:tab/>
        <w:tab/>
        <w:tab/>
        <w:tab/>
        <w:tab/>
        <w:tab/>
        <w:tab/>
        <w:t xml:space="preserve">первой квалификационной </w:t>
        <w:tab/>
        <w:tab/>
        <w:tab/>
        <w:tab/>
        <w:tab/>
        <w:tab/>
        <w:tab/>
        <w:tab/>
        <w:tab/>
        <w:t>категории</w:t>
      </w:r>
    </w:p>
    <w:p>
      <w:pPr>
        <w:pStyle w:val="Normal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ГЛАВЛЕНИЕ:</w:t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-тематический план по физи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Основное содержание тематического плана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40404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40404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Календарно-тематический план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нформационно-методическое обеспечение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/>
                <w:bCs/>
                <w:color w:val="40404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1"/>
        <w:ind w:hanging="0"/>
        <w:rPr/>
      </w:pPr>
      <w:r>
        <w:rPr>
          <w:sz w:val="24"/>
          <w:szCs w:val="24"/>
        </w:rPr>
        <w:t>Рабочая программа составлена на основе в соответствии с нормативными документами, а именно:</w:t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 («Вестник образования» №4 2008 г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считана на 68 учебных часов. В ней предусмотрено проведение 5 контрольных  и 5 лабораторных работ.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Программа предназначена для обучающихся 8 класса общеобразовательной школы, базового уровня с целью формирования выпускника нашего образовательного учреждения - личности, котора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максимально адаптирована к современным социальным условиям и ориентирована на успе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обладает достаточным уровнем базовых знаний, умением передавать содержание учебного материала в различных формах информаци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владеет  умением ориентироваться в учебной и социальной ситуациях, систематизировать учебный материа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владеет основами компьютерной грамотности и способами рациональной работ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- способна к самообразованию.</w:t>
      </w:r>
    </w:p>
    <w:p>
      <w:pPr>
        <w:pStyle w:val="Style16"/>
        <w:rPr/>
      </w:pPr>
      <w:r>
        <w:rPr/>
        <w:t xml:space="preserve">                   </w:t>
      </w: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Style16"/>
        <w:rPr/>
      </w:pPr>
      <w:r>
        <w:rPr/>
        <w:t>Изучение физики в 7 классе направлено на достижение следующих целей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освоение знаний о строении вещества, состояниях вещества, движении и взаимодействии тел. методах научного познания природы и формирование на этой основе представлений о физической картине мира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развитие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" воспитание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</w:t>
      </w:r>
      <w:r>
        <w:rPr>
          <w:sz w:val="24"/>
          <w:szCs w:val="24"/>
        </w:rPr>
        <w:t xml:space="preserve"> элементу общечеловеческой </w:t>
      </w:r>
      <w:r>
        <w:rPr>
          <w:rFonts w:cs="Times New Roman" w:ascii="Times New Roman" w:hAnsi="Times New Roman"/>
          <w:sz w:val="24"/>
          <w:szCs w:val="24"/>
        </w:rPr>
        <w:t xml:space="preserve">культур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енение полученных знаний и умений для решения практических задач повседневной жизни, для обеспечения безопасности своей жизни,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>специфика учебного предмета;</w:t>
      </w:r>
      <w:r>
        <w:rPr>
          <w:rFonts w:cs="Times New Roman" w:ascii="Times New Roman" w:hAnsi="Times New Roman"/>
          <w:sz w:val="24"/>
          <w:szCs w:val="24"/>
        </w:rPr>
        <w:t xml:space="preserve"> рационального природопользования и охраны окружающей среды. </w:t>
      </w:r>
    </w:p>
    <w:p>
      <w:pPr>
        <w:pStyle w:val="Style16"/>
        <w:rPr/>
      </w:pPr>
      <w:r>
        <w:rPr>
          <w:bCs/>
        </w:rPr>
        <w:t>Место предмета в учебном плане:</w:t>
      </w:r>
    </w:p>
    <w:p>
      <w:pPr>
        <w:pStyle w:val="Style16"/>
        <w:rPr/>
      </w:pPr>
      <w:r>
        <w:rPr/>
        <w:t xml:space="preserve">Федеральный базисный учебный план для образовательных учреждений Российской Федерации отводит 70 часов для обязательного изучения физики VIII классе из расчета 2 учебных часа в неделю. </w:t>
      </w:r>
    </w:p>
    <w:p>
      <w:pPr>
        <w:pStyle w:val="Style16"/>
        <w:rPr>
          <w:bCs/>
        </w:rPr>
      </w:pPr>
      <w:r>
        <w:rPr>
          <w:bCs/>
        </w:rPr>
        <w:t>Общеучебные умения, навыки и способы деятельности</w:t>
      </w:r>
    </w:p>
    <w:p>
      <w:pPr>
        <w:pStyle w:val="Style16"/>
        <w:rPr/>
      </w:pPr>
      <w:r>
        <w:rPr/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являются:</w:t>
      </w:r>
    </w:p>
    <w:p>
      <w:pPr>
        <w:pStyle w:val="Style16"/>
        <w:rPr>
          <w:bCs/>
        </w:rPr>
      </w:pPr>
      <w:r>
        <w:rPr>
          <w:bCs/>
        </w:rPr>
        <w:t>Познавательная деятельнос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пользование для познания окружающего мира различных естественно-научных методов: наблюдение, измерение, эксперимент, моделировани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формирование умений различать факты, гипотезы, причины, следствия, доказательства, законы, теори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владение адекватными способами решения теоретических и экспериментальных задач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иобретение опыта выдвижения гипотез для объяснения известных фактов и экспериментальной проверки выдвигаемых гипотез. </w:t>
      </w:r>
    </w:p>
    <w:p>
      <w:pPr>
        <w:pStyle w:val="Style16"/>
        <w:rPr>
          <w:bCs/>
        </w:rPr>
      </w:pPr>
      <w:r>
        <w:rPr>
          <w:bCs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ладение монологической и диалогической речью, развитие способности понимать точку зрения собеседника и признавать право на иное мнение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использование для решения познавательных и коммуникативных задач различных источников информации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вная деятельность: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владение навыками контроля и оценки своей деятельности, умением предвидеть возможные результаты своих действий: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рганизация учебной деятельности: постановка цели, планирование, определение оптимального соотношения цели и средств. </w:t>
      </w:r>
    </w:p>
    <w:p>
      <w:pPr>
        <w:pStyle w:val="Style16"/>
        <w:rPr>
          <w:bCs/>
        </w:rPr>
      </w:pPr>
      <w:r>
        <w:rPr>
          <w:bCs/>
        </w:rPr>
        <w:t>Результаты обучения</w:t>
      </w:r>
    </w:p>
    <w:p>
      <w:pPr>
        <w:pStyle w:val="Style16"/>
        <w:rPr/>
      </w:pPr>
      <w:r>
        <w:rPr/>
        <w:t xml:space="preserve">Обязательные результаты изучения </w:t>
      </w:r>
      <w:r>
        <w:rPr>
          <w:bCs/>
        </w:rPr>
        <w:t>курса "Физика"</w:t>
      </w:r>
      <w:r>
        <w:rPr/>
        <w:t xml:space="preserve"> приведены в разделе "Требования к уровню подготовки"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Style16"/>
        <w:rPr/>
      </w:pPr>
      <w:r>
        <w:rPr>
          <w:bCs/>
        </w:rPr>
        <w:t>Рубрика "Знать/понимать"</w:t>
      </w:r>
      <w:r>
        <w:rPr/>
        <w:t xml:space="preserve"> включает требования к учебному материалу, который усваивается и воспроизводится учащимися. Учащиеся должны понимать смысл изучаемых физических понятий и зак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рика "Уметь"</w:t>
      </w:r>
      <w:r>
        <w:rPr>
          <w:rFonts w:cs="Times New Roman" w:ascii="Times New Roman" w:hAnsi="Times New Roman"/>
          <w:sz w:val="24"/>
          <w:szCs w:val="24"/>
        </w:rPr>
        <w:t xml:space="preserve"> включает требования, основанных на более сложных видах</w:t>
      </w:r>
    </w:p>
    <w:p>
      <w:pPr>
        <w:pStyle w:val="Style16"/>
        <w:rPr/>
      </w:pPr>
      <w:r>
        <w:rPr/>
        <w:t>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убрике "Использовать приобретенные знания и умения в практической деятельности и повседневной жизни"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требования, выходящие за рамки учебного процесса и нацеленные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азнообразных жизненных заданий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материалах, явлениях, используемых в быт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</w:tabs>
        <w:spacing w:lineRule="atLeast" w:line="24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i/>
          <w:sz w:val="24"/>
          <w:szCs w:val="24"/>
        </w:rPr>
        <w:t>учебник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ромов С.В.  Физика 7 класс. Учебник для общеобразовательных учреждений. – М.: Дрофа, 2010. – 160с.;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физики ученик 7 класса долже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мысл понятий:</w:t>
      </w:r>
      <w:r>
        <w:rPr>
          <w:rFonts w:cs="Times New Roman" w:ascii="Times New Roman" w:hAnsi="Times New Roman"/>
          <w:sz w:val="24"/>
          <w:szCs w:val="24"/>
        </w:rPr>
        <w:t xml:space="preserve"> физическое явление, физический закон, вещество.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мысл физических величин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, скорость, ускорение, масса, плотность, сила, давление, работа, мощность, коэффициент полезного действия, работа и мощность.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мысл физических законов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каля, Архимеда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исывать и объяснять физические явления: </w:t>
      </w:r>
      <w:r>
        <w:rPr>
          <w:rFonts w:cs="Times New Roman" w:ascii="Times New Roman" w:hAnsi="Times New Roman"/>
          <w:sz w:val="24"/>
          <w:szCs w:val="24"/>
        </w:rPr>
        <w:t xml:space="preserve">равномерное прямолинейное движение, равноускоренное прямолинейное движение, передачу давления жидкостями и газами, плавание тел, диффузию; 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я, промежутка времени, массы, силы, давления, температуры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rFonts w:cs="Times New Roman" w:ascii="Times New Roman" w:hAnsi="Times New Roman"/>
          <w:sz w:val="24"/>
          <w:szCs w:val="24"/>
        </w:rPr>
        <w:t xml:space="preserve">пути от времени, силы упругости от удлинения пружины, силы трения от силы нормального давления; 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 практического использования физических зн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механических явлениях; 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ать задачи на применение изученных физических законов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уществлять самостоятельный поиск инфор</w:t>
      </w:r>
      <w:r>
        <w:rPr>
          <w:rFonts w:cs="Times New Roman" w:ascii="Times New Roman" w:hAnsi="Times New Roman"/>
          <w:b/>
          <w:sz w:val="24"/>
          <w:szCs w:val="24"/>
        </w:rPr>
        <w:t>мации</w:t>
      </w:r>
      <w:r>
        <w:rPr>
          <w:rFonts w:cs="Times New Roman" w:ascii="Times New Roman" w:hAnsi="Times New Roman"/>
          <w:sz w:val="24"/>
          <w:szCs w:val="24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20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менения простых механизмов;</w:t>
      </w:r>
    </w:p>
    <w:p>
      <w:pPr>
        <w:pStyle w:val="Heading2"/>
        <w:spacing w:before="0" w:after="0"/>
        <w:ind w:left="57" w:right="57" w:firstLine="284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>Учащийся обязан знать и уметь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923" w:leader="none"/>
        </w:tabs>
        <w:ind w:left="57" w:right="57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изика и методы научного познания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923" w:leader="none"/>
        </w:tabs>
        <w:ind w:left="57" w:right="57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и проводить наблюдения, находить в явлениях закономерные связи, делать обобщения по ре</w:t>
        <w:softHyphen/>
        <w:t>зультатам наблюд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ть установку для эксперимента по рисунку или схем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ться измерительными приборами (барометром, термометром, весами, динамометром, измерительным цилиндром, секундомером)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ть результаты прямых измерений физических величин с учетом инструментальной погрешности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результаты эксперимента в виде схем, таблиц, графиков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претировать (объяснять, используя научную терминологию) результаты наблюдений и эксперимен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заключения и выводы по результатам эксперимента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категорию того или иного научного утверждения в конкретной ситуации (факт, установленный наблюдениями: понятие, закон или принцип; модель; теоретический вывод; результат эксперимента; техническое применение теории на практике), делать расчеты и решать несложные задачи. 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923" w:leader="none"/>
        </w:tabs>
        <w:ind w:left="57" w:right="57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923" w:leader="none"/>
        </w:tabs>
        <w:ind w:left="57" w:right="57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вижение и силы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923" w:leader="none"/>
        </w:tabs>
        <w:ind w:left="57" w:right="57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конкретные примеры, показывающие, что скорость движения одного и того же тела, а также его траектория могут быть различными в разных системах отсчета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ять массу тела, силу тяжести, упруго</w:t>
        <w:softHyphen/>
        <w:t xml:space="preserve">сти, трения скольжения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изменения скорости тел под действием сил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деформации тел при взаимодействии. </w:t>
      </w:r>
    </w:p>
    <w:p>
      <w:pPr>
        <w:pStyle w:val="Normal"/>
        <w:widowControl w:val="false"/>
        <w:tabs>
          <w:tab w:val="clear" w:pos="708"/>
          <w:tab w:val="left" w:pos="9781" w:leader="none"/>
          <w:tab w:val="left" w:pos="9923" w:leader="none"/>
        </w:tabs>
        <w:ind w:left="57" w:right="57" w:firstLine="284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ществ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ть основные положения атомно-молекулярного учения (дискретное строение вещества, взаимодействие и непрерывное хаотическое движение частиц ве</w:t>
        <w:softHyphen/>
        <w:t xml:space="preserve">щества)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опытов, подтверждаю</w:t>
        <w:softHyphen/>
        <w:t xml:space="preserve">щих основные положения атомно-молекулярного учения о строении вещества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сжимаемости и упругости газов, жидкостей, твер</w:t>
        <w:softHyphen/>
        <w:t xml:space="preserve">дых тел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основные положения строения ве</w:t>
        <w:softHyphen/>
        <w:t xml:space="preserve">щества для объяснения: большой сжимаемости газов, малой сжимаемости жидкостей и твердых тел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781" w:leader="none"/>
          <w:tab w:val="left" w:pos="9923" w:leader="none"/>
        </w:tabs>
        <w:spacing w:lineRule="auto" w:line="240" w:before="0" w:after="0"/>
        <w:ind w:left="57" w:right="5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рять плотность вещества, атмосферное давление.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-тематический план по химии (70 ч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63"/>
        <w:gridCol w:w="1056"/>
        <w:gridCol w:w="1844"/>
        <w:gridCol w:w="1980"/>
        <w:gridCol w:w="227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ние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ние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Использование исследо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404040"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и взаимодействие те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и мощнос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ще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твёрдых тел, жидкостей и газ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  <w:t>ОСНОВНОЕ СОДЕРЖАНИЕ ТЕМАТИЧЕСКОГО ПЛАН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79"/>
        <w:gridCol w:w="1567"/>
        <w:gridCol w:w="624"/>
        <w:gridCol w:w="720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ов и тем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/р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и взаимодействие те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и мощ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щест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твёрдых тел, жидкостей и газ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04040"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8"/>
        <w:gridCol w:w="992"/>
        <w:gridCol w:w="1134"/>
        <w:gridCol w:w="1134"/>
        <w:gridCol w:w="1134"/>
      </w:tblGrid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 термины</w:t>
            </w:r>
          </w:p>
        </w:tc>
      </w:tr>
      <w:tr>
        <w:trPr>
          <w:trHeight w:val="20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3 ч)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учает физика. Наблюдения и опы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. Наблюдения и опыты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величины и их изме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1 «Измерение объёма с помощью измерительного цилинд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ИЖЕНИЕ И ВЗАИМОДЕЙСТВИЕ ТЕЛ (20 ч)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.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пути и времени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р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рция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 2 «Измерение массы тела на рычажных вес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3 «Измерение плотности твёрдого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ёт массы и объёма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и объём тел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Масса и объем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по теме «Инерция. Плотность. М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яже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яжести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упругости. Закон Г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упругости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ометр. Вес т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омет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рения. Трение в природе и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трения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4 «Измерение силы трения с помощью динамомет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а как мера взаимодействия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и мощность (9 ч)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2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чаг. Правило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5 «Выяснение условий равновесия рыча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2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. Другие мех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олезн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Д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6 «Определение КПД наклонной плоск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шение задач по теме К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по теме « Работа и мощность. Простые механиз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ЕНИЕ ВЕЩЕСТВА (7 ч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щества. Атомы и молеку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уз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узия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моле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CC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CCF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CC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CCFF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3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чивание и капилляр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ные состояния в-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7 «Определение размеров малых те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общение  по теме «Строение ве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ЛЕНИЕ ТВЁРДЫХ ТЕЛ, ЖИДКОСТЕЙ И ГАЗОВ (24 ч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и сила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в природе и тех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газа. Применение сжатого воздух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Паска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статическое д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на дне морей и океанов. Исследование морских глуб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щиеся сосу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Давление и си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мосфера и атмосферное д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атмосферного давления. Опыт Торричел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ьные приборы и система водоснаб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авлический пре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Измерение д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по теме «Давление твёрдых тел, жидкостей и газ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жидкости и газа на погружённое в них те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Архим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тел. Плавание животных 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АБОРАТОРНАЯ РАБОТА №8 «Измерение выталкивающей (архимедовой) си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5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Архимедова с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по теме «Архимедова сила. Плавание тел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су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опла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е проблемы водного и воздушного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7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  <w:t>Информационно-методическое обеспеч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учебно-методический комплект (УМК)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ндарт основного общего образования по физик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физ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омов С.В. Физика. 7 класс: учебник для общеобразовательных учреждений. – М.: Дрофа,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литература для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омов С.В. Физика. 7 класс: учебник для общеобразовательных учреждений. – М.: Дрофа, 200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литература для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тестовых заданий для тематического и итогового контроля. Физика. Основная школа (7 –9 класс) /Орлов В.А., Татур А.О. – М.: Интеллект-Центр, 200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тесты для подготовки к итоговой аттестации и ЕГЭ. Физика / О.Ф. Кабардин, Л.В. Болотник, М.: Баласс, Изд. Дом РАО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-2007: Физика. Сборник заданий/ Г.Г. Никифоров, В.А.Орлов, Н.К.Ханнанов, М.: Просвещение, Эксмо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ый государственный экзамен: Физика: Контрольные измерительные материалы: Репетиционная сессия 1. / Г.Г. Никифоров, Г.А.Чижов  – М.: Вентана-Граф, 200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адреса сайтов.</w:t>
      </w:r>
    </w:p>
    <w:p>
      <w:pPr>
        <w:pStyle w:val="Normal"/>
        <w:jc w:val="center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lang w:val="en-US"/>
        </w:rPr>
        <w:t xml:space="preserve">http: // stepnshkola. narod.r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aripkro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/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openclass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 xml:space="preserve">http: //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hkola.edu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555555"/>
          <w:sz w:val="24"/>
          <w:szCs w:val="24"/>
          <w:u w:val="single"/>
          <w:lang w:val="en-US"/>
        </w:rPr>
        <w:br/>
      </w:r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t>http: // school-collection.edu.ru</w:t>
        <w:br/>
        <w:t xml:space="preserve">http: //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uroki.ru</w:t>
        </w:r>
      </w:hyperlink>
      <w:r>
        <w:rPr>
          <w:rFonts w:cs="Times New Roman" w:ascii="Times New Roman" w:hAnsi="Times New Roman"/>
          <w:color w:val="555555"/>
          <w:sz w:val="24"/>
          <w:szCs w:val="24"/>
          <w:lang w:val="en-US"/>
        </w:rPr>
        <w:br/>
        <w:t>http: // experiment.edu.ru</w:t>
        <w:br/>
        <w:t>http: // him.1september.ru</w:t>
        <w:br/>
        <w:t>http: // fcior.edu.ru</w:t>
      </w:r>
    </w:p>
    <w:p>
      <w:pPr>
        <w:pStyle w:val="Normal"/>
        <w:spacing w:lineRule="auto" w:line="240" w:before="280" w:after="280"/>
        <w:rPr/>
      </w:pPr>
      <w:hyperlink r:id="rId6" w:tgtFrame="_top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kozlenkoa.narod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>
      <w:rFonts w:ascii="Calibri" w:hAnsi="Calibri" w:cs="Calibri"/>
      <w:b/>
      <w:color w:val="000000"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ipkro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ww.shkola.edu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kozlenkoa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4:00Z</dcterms:created>
  <dc:creator>Берёзовка</dc:creator>
  <dc:description/>
  <cp:keywords/>
  <dc:language>en-US</dc:language>
  <cp:lastModifiedBy>Школа</cp:lastModifiedBy>
  <cp:lastPrinted>2014-06-05T11:33:00Z</cp:lastPrinted>
  <dcterms:modified xsi:type="dcterms:W3CDTF">2016-02-08T06:24:00Z</dcterms:modified>
  <cp:revision>4</cp:revision>
  <dc:subject/>
  <dc:title/>
</cp:coreProperties>
</file>